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6" w:hanging="0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20725</wp:posOffset>
                </wp:positionV>
                <wp:extent cx="2926080" cy="3916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91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2693" w:hRule="atLeast"/>
                                <w:cantSplit w:val="true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66115" cy="885825"/>
                                        <wp:effectExtent l="0" t="0" r="0" b="0"/>
                                        <wp:docPr id="2" name="Gerb_New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Gerb_New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4" r="-6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6115" cy="885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лояр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Ханты-Мансийский автономный округ - Югра</w:t>
                                  </w:r>
                                </w:p>
                                <w:p>
                                  <w:pPr>
                                    <w:pStyle w:val="Heading8"/>
                                    <w:spacing w:before="0" w:after="0"/>
                                    <w:jc w:val="center"/>
                                    <w:rPr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8"/>
                                    <w:spacing w:before="0" w:after="0"/>
                                    <w:jc w:val="center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Heading8"/>
                                    <w:spacing w:before="0" w:after="0"/>
                                    <w:jc w:val="center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БЕЛОЯ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ИТЕТ ПО ФИНАНСАМ И НАЛОГОВОЙ ПОЛИТИК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2" w:hRule="atLeast"/>
                                <w:cantSplit w:val="true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Центральная ул., д.9, г. Белоярски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Ханты-Мансийский автономный округ - Югра, Тюменская область, 62816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Тел.(34670)2-22-18, Факс (34670) 2-30-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Е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lang w:val="en-US"/>
                                    </w:rPr>
                                    <w:t>-mail:finotd@beloyarsky. wsnet. r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ОКПО 0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228831,ОГРН 102860152154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ИНН/КПП 8611003426/86110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от 23 июня  2015 г. №       - 02-04/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08.35pt;mso-wrap-distance-left:0pt;mso-wrap-distance-right:9pt;mso-wrap-distance-top:0pt;mso-wrap-distance-bottom:0pt;margin-top:56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2693" w:hRule="atLeast"/>
                          <w:cantSplit w:val="true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6115" cy="885825"/>
                                  <wp:effectExtent l="0" t="0" r="0" b="0"/>
                                  <wp:docPr id="3" name="Gerb_Ne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Gerb_Ne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лояр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Ханты-Мансийский автономный округ - Югра</w:t>
                            </w:r>
                          </w:p>
                          <w:p>
                            <w:pPr>
                              <w:pStyle w:val="Heading8"/>
                              <w:spacing w:before="0" w:after="0"/>
                              <w:jc w:val="center"/>
                              <w:rPr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before="0" w:after="0"/>
                              <w:jc w:val="center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8"/>
                              <w:spacing w:before="0" w:after="0"/>
                              <w:jc w:val="center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БЕЛОЯР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ТЕТ ПО ФИНАНСАМ И НАЛОГОВОЙ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12" w:hRule="atLeast"/>
                          <w:cantSplit w:val="true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Центральная ул., д.9, г. Белоярски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Ханты-Мансийский автономный округ - Югра, Тюменская область, 6281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Тел.(34670)2-22-18, Факс (34670) 2-30-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Е</w:t>
                            </w:r>
                            <w:r>
                              <w:rPr>
                                <w:b w:val="false"/>
                                <w:sz w:val="22"/>
                                <w:lang w:val="en-US"/>
                              </w:rPr>
                              <w:t>-mail:finotd@beloyarsky. wsnet. r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ОКПО 0</w:t>
                            </w:r>
                            <w:r>
                              <w:rPr>
                                <w:b w:val="false"/>
                                <w:sz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228831,ОГРН 10286015215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ИНН/КПП 8611003426/861101001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4608" w:type="dxa"/>
                            <w:tcBorders>
                              <w:top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от 23 июня  2015 г. №       - 02-04/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54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54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54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54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54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54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54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54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54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9428" w:type="dxa"/>
        <w:jc w:val="left"/>
        <w:tblInd w:w="4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036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лавным распорядителям 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 xml:space="preserve">средств бюджета Белоярского района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 администрациям поселений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границах Белоярского района 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ответственным исполнителям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х программ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ind w:right="-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54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546" w:hanging="0"/>
        <w:rPr/>
      </w:pPr>
      <w:r>
        <w:rPr/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  </w:t>
      </w:r>
      <w:r>
        <w:rPr>
          <w:b w:val="false"/>
          <w:sz w:val="16"/>
          <w:szCs w:val="16"/>
        </w:rPr>
        <w:t>«Дополнение к  Методическим указаниям»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»</w:t>
      </w:r>
    </w:p>
    <w:p>
      <w:pPr>
        <w:pStyle w:val="Normal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 w:val="false"/>
          <w:szCs w:val="24"/>
        </w:rPr>
        <w:tab/>
        <w:t xml:space="preserve">В дополнение к письму Комитета по финансам и налоговой политике администрации Белоярского района от 17 июня 2015 года № 535 – 02-04/15 сообщаем что, при распределении предельных объёмов бюджетных ассигнований на 2016-2018 годы, в части </w:t>
      </w:r>
      <w:r>
        <w:rPr>
          <w:rFonts w:eastAsia="Calibri"/>
          <w:b w:val="false"/>
          <w:szCs w:val="24"/>
          <w:lang w:eastAsia="en-US"/>
        </w:rPr>
        <w:t xml:space="preserve">начислений на выплаты по оплате труда, </w:t>
      </w:r>
      <w:r>
        <w:rPr>
          <w:b w:val="false"/>
          <w:szCs w:val="24"/>
        </w:rPr>
        <w:t>учитывать изменение предельной величины базы для начисления страховых взносов в государственные внебюджетные фонды, установленной постановлением Правительства Российской Федерации от 04 декабря 2014 № 1316, предусмотрев её ежегодный рост с учетом индекса потребительских цен. Для расчета расходов индекс потребительских цен использовать из состава основных  показателей прогноза социально-экономического развития Белоярского района на 2016 год и плановый период 2017 и 2018 годов (данный проект постановления администрации Белоярского района проходит процедуру согласовани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Обращаем ваше внимание на то, что заполнение таблиц, расчетов,  а также данных в АС «УРМ» (Планирование), необходимо осуществлять в целых числах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Заместитель главы Белоярского района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председатель Комитета по финансам и                                                                       И.Ю.Гисс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налоговой политике</w:t>
        <w:tab/>
        <w:t xml:space="preserve"> администрации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Белоярского района   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sz w:val="16"/>
          <w:szCs w:val="16"/>
        </w:rPr>
        <w:t xml:space="preserve">Исполнитель: Ахметчина Н.Н., 2-10-65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701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 w:val="false"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both"/>
      <w:outlineLvl w:val="6"/>
    </w:pPr>
    <w:rPr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8">
    <w:name w:val="Основной текст Знак"/>
    <w:qFormat/>
    <w:rPr>
      <w:b/>
      <w:sz w:val="24"/>
    </w:rPr>
  </w:style>
  <w:style w:type="character" w:styleId="Style9">
    <w:name w:val="Основной текст с отступом Знак"/>
    <w:qFormat/>
    <w:rPr>
      <w:b/>
      <w:sz w:val="24"/>
    </w:rPr>
  </w:style>
  <w:style w:type="character" w:styleId="21">
    <w:name w:val="Красная строка 2 Знак"/>
    <w:basedOn w:val="Style9"/>
    <w:qFormat/>
    <w:rPr/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i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7">
    <w:name w:val="Заголовок 7 Знак"/>
    <w:qFormat/>
    <w:rPr>
      <w:b/>
      <w:sz w:val="28"/>
      <w:u w:val="single"/>
    </w:rPr>
  </w:style>
  <w:style w:type="character" w:styleId="1">
    <w:name w:val="Заголовок 1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31">
    <w:name w:val="Основной текст с отступом 3 Знак"/>
    <w:qFormat/>
    <w:rPr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 w:val="false"/>
      <w:sz w:val="28"/>
      <w:lang w:val="en-US"/>
    </w:rPr>
  </w:style>
  <w:style w:type="paragraph" w:styleId="Style15">
    <w:name w:val="Цитата"/>
    <w:basedOn w:val="Normal"/>
    <w:qFormat/>
    <w:pPr>
      <w:spacing w:lineRule="auto" w:line="360"/>
      <w:ind w:left="360" w:right="-1" w:firstLine="348"/>
      <w:jc w:val="both"/>
    </w:pPr>
    <w:rPr>
      <w:b w:val="false"/>
      <w:color w:val="3366FF"/>
      <w:szCs w:val="24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7:08:00Z</dcterms:created>
  <dc:creator>TarasovaAN</dc:creator>
  <dc:description/>
  <cp:keywords/>
  <dc:language>en-US</dc:language>
  <cp:lastModifiedBy>Ахметчина Надежда Николаевна</cp:lastModifiedBy>
  <cp:lastPrinted>2015-06-23T14:34:00Z</cp:lastPrinted>
  <dcterms:modified xsi:type="dcterms:W3CDTF">2015-06-23T11:56:00Z</dcterms:modified>
  <cp:revision>156</cp:revision>
  <dc:subject/>
  <dc:title> </dc:title>
</cp:coreProperties>
</file>